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779860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54742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2572310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